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w+ABktj4zVNJ9zkzRG6TOXoYb3M4VrQbWgie6KgYn+vIoJAOERC8UlSl+up9uWkKY7Ppr
OvI1C9R0sMpU7aDgW7yekaKRFhTcbv/8id+edyZMSEd+fnNMBqoaDTWRGAqL1dW0JFsVD6Nr
zUaZiAsaXnhTEI0nLmI4uQag/C0diaFD7sYHJBlEfbli99gzhZVLTiYgEL4945KCsguS1/fC
WGgk/EHqh/CJk/HAls</vt:lpwstr>
  </property>
  <property fmtid="{D5CDD505-2E9C-101B-9397-08002B2CF9AE}" pid="3" name="_2015_ms_pID_7253431">
    <vt:lpwstr>A1uY9MvPL8RjmlnFxNYJc9Ph5Kmx1nDv3u+jbJSJZ3C4KpLVOE+zAI
3punIm8Lqx3TRxENjEZr61wMCReGYLtYy2+/rH+ziaN+has4IStugTkGBWN6CUh4lNubTVuZ
8qTn2eLH4p2esnWXRnRpKWYm7N3IZZOkeW8+G2J7Id9+agJ/K1Mb/Id3e06Gf2QGwRjycMV6
0bwIWdCY7m72qezzu1k0GinwIR0L2OPtS8sR</vt:lpwstr>
  </property>
  <property fmtid="{D5CDD505-2E9C-101B-9397-08002B2CF9AE}" pid="4" name="_2015_ms_pID_7253431_00">
    <vt:lpwstr>_2015_ms_pID_7253431</vt:lpwstr>
  </property>
  <property fmtid="{D5CDD505-2E9C-101B-9397-08002B2CF9AE}" pid="5" name="_2015_ms_pID_7253432">
    <vt:lpwstr>QWRWNJXNR/QDcFm0B+lEsUEONkAl9RQpoeJk
eRMZKzh+K0xrMRwl0D0P6E7LuyFLVeeqtaowqZ/KNZoYZSLK6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